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, że osoby, które będą uczestniczyć w wykonyw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 wymagane upraw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postępowaniu o udzielenie zamówienia publicznego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Przebudowa drogi gminnej (dz. nr 181/6) w m. Biskupie-Kolonia relacji Świdniczek-Długie-Turka (os. Borek) w celu nadania jej statusu drogi publicznej KDG</w:t>
      </w:r>
      <w:r>
        <w:rPr>
          <w:b/>
          <w:bCs/>
        </w:rPr>
        <w:t>”</w:t>
      </w:r>
      <w:r>
        <w:rPr/>
        <w:t xml:space="preserve"> dysponuję osobą/ami, która/e będzie/będą uczestniczyć w wykonywaniu zamówienia posiadającą/ymi odpowiednie uprawnienia budowlane do kierowania robotami budowlanymi w specjalności drog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14 ustawy Prawo budowlane z dnia 7 lipca 1994 r. (tekst jednolity Dz. U. z 2013 r. póz. 1409 ze zmianami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1:00Z</dcterms:created>
  <dc:creator>Magda</dc:creator>
  <dc:description/>
  <dc:language>en-US</dc:language>
  <cp:lastModifiedBy>Tomek</cp:lastModifiedBy>
  <cp:lastPrinted>2010-07-16T15:57:00Z</cp:lastPrinted>
  <dcterms:modified xsi:type="dcterms:W3CDTF">2015-06-19T10:01:00Z</dcterms:modified>
  <cp:revision>2</cp:revision>
  <dc:subject/>
  <dc:title/>
</cp:coreProperties>
</file>